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60766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68537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